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789" w:hanging="0"/>
        <w:rPr/>
      </w:pPr>
      <w:r>
        <w:rPr/>
        <w:t xml:space="preserve">Приложение 4 </w:t>
      </w:r>
    </w:p>
    <w:p>
      <w:pPr>
        <w:pStyle w:val="NoSpacing"/>
        <w:ind w:left="8789" w:hanging="0"/>
        <w:rPr/>
      </w:pPr>
      <w:r>
        <w:rPr/>
        <w:t xml:space="preserve">к Закону Оренбургской области </w:t>
      </w:r>
    </w:p>
    <w:p>
      <w:pPr>
        <w:pStyle w:val="NoSpacing"/>
        <w:ind w:left="8789" w:hanging="0"/>
        <w:rPr/>
      </w:pPr>
      <w:r>
        <w:rPr/>
        <w:t>«Об областном бюджете на 2020 год и</w:t>
      </w:r>
    </w:p>
    <w:p>
      <w:pPr>
        <w:pStyle w:val="NoSpacing"/>
        <w:ind w:left="8789" w:hanging="0"/>
        <w:rPr/>
      </w:pPr>
      <w:r>
        <w:rPr/>
        <w:t>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 декабря 2019 года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№ </w:t>
      </w:r>
      <w:r>
        <w:rPr>
          <w:rFonts w:eastAsia="Times New Roman"/>
          <w:szCs w:val="28"/>
        </w:rPr>
        <w:t>2010/527-</w:t>
      </w:r>
      <w:r>
        <w:rPr>
          <w:rFonts w:eastAsia="Times New Roman"/>
          <w:szCs w:val="28"/>
          <w:lang w:val="en-US"/>
        </w:rPr>
        <w:t>VI</w:t>
      </w:r>
      <w:r>
        <w:rPr>
          <w:rFonts w:eastAsia="Times New Roman"/>
          <w:szCs w:val="28"/>
        </w:rPr>
        <w:t>-ОЗ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 xml:space="preserve">(в редакции Закона Оренбургской области 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«О внесении изменений в Закон Оренбургской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области «Об областном бюджете на 2020 год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и 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 xml:space="preserve">от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ind w:left="142" w:hanging="0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, подразделам, целевым статьям (государственным программам Оренбургской области и непрограммным направлениям деятельности), группам и подгруппам видов расходов классификации расходов на 2020 год и на плановый период 2021 и 2022 годов</w:t>
      </w:r>
    </w:p>
    <w:p>
      <w:pPr>
        <w:pStyle w:val="NoSpacing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60"/>
        <w:gridCol w:w="15"/>
        <w:gridCol w:w="554"/>
        <w:gridCol w:w="24"/>
        <w:gridCol w:w="2059"/>
        <w:gridCol w:w="28"/>
        <w:gridCol w:w="599"/>
        <w:gridCol w:w="36"/>
        <w:gridCol w:w="1829"/>
        <w:gridCol w:w="12"/>
        <w:gridCol w:w="1968"/>
        <w:gridCol w:w="18"/>
        <w:gridCol w:w="1835"/>
        <w:gridCol w:w="12"/>
      </w:tblGrid>
      <w:tr>
        <w:trPr>
          <w:tblHeader w:val="true"/>
          <w:trHeight w:val="23" w:hRule="atLeast"/>
          <w:cantSplit w:val="true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аименование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С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0 го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1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231 45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62 15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07 04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7 27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2 8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27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8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7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31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6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79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0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5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66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59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2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едатель Законодательного Собра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8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8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путаты Законодательного Собра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80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80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9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9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9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5 83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3 08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2 44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3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57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93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ице-губернаторы и заместители председателя Прави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удебная систем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6 53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8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46 46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46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6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6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02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4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49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1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5 71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3 79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8 74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89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88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8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45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8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68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5 13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3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3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92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5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80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6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итель Счетной палаты Оренбургской области и его заместител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3 73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4 3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73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4 3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4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85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1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7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5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2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6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5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2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7 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52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3 16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4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116 9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49 34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57 83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1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8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9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4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9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05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39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59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66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86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34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4 42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 70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33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4 42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 70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33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8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39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56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68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6 32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9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46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4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8 76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35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75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65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43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5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8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0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0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6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9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5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21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29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9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1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2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5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6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17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8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4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6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97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9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9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3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4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4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3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3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4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1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4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64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9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9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7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3 35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2 240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1 61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рганы ю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9 84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2 36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4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3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1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3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1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4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осуществление мероприятий по переводу в электронную форму книг государственной регистрации актов гражданского состояния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4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85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1 59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2 36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1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8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9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федеральному бюджету на осуществление части переданных полномочий в области защиты населения и территории от чрезвычайных ситу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9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6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89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8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2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41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3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1 91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7 51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12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67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16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2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563 17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839 40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744 324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8 90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7 75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3 75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07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52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52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6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62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93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4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4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52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5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8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15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8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7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7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5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4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4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9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55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4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3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26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0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80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5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9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1 7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5 7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32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3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983 21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184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52 00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3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68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0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2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726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3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9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1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4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6 04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48 00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14 88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6 82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5 67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6 19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 70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6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40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78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43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80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70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элитного семеноводства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39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66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1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овцеводства и козоводства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3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начинающих фермер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3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35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1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63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5 35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51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08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7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50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8 27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50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лиоративного комплек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40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72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8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9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3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4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1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3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7 87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8 04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3 3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75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40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41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5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86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29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30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32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 63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37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 63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1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6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системы поддержки фермеров и развитие сельской кооп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одное хозяй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1 7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9 15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7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5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79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5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4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6 8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Лесное хозяй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1 31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3 81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31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81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7 58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47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60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85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2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9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лесн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области лесн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6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8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7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5 61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39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4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1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3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04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7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22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42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4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7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Транспор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72 94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0 92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79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авиали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возмещение затрат, связанных с развитием и организацией эксплуатации объектов транспортной инфраструк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203 09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707 27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381 88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 20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81 58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2 04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0 86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 02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6 39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8 86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8 02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8 84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460 26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4 41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9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60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10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3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, реконструкция и ремонт уникальных искусственных дорожных сооруж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(строительство, реконструкция и ремонт уникальных искусственных дорожных сооруже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Оренбургской области «Безопасные и качественные автомобильные дороги»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 21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4 23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9 3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вязь и информати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71 50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64 50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9 08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 50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 36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78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79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75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2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4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92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адры для цифровой эконом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34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социологического мониторинга оценки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ологических исследований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социологических исследований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30 35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7 50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30 17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9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несение в Единый государственный реестр недвижимости сведений о границе Оренбургской области, смежной с иными субъектами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документов для внесения в Единый государственный реестр недвижимости сведений о границах между субъектами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6 29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9 23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 19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знос в уставный капитал организаций, осуществляющих привлечение инвестиционных ресурсов для обеспечения развития инфраструктуры области и реализации приоритетных проектов с использованием механизмов государственно-частного партнер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онопрофильных муниципальных образова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ое и информационное обеспечение инвестиционной деятельности в моногород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4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00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96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промышленной поли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6 52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истемные меры по повышению производительности тру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займов субъектам деятельности в сфере промышленности в целях стимулирования модернизации и создания новых производст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8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убъектов Российской Федерации - участников национального проекта «Повышение производительности труда и поддержка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регионального центра компетенций в сфере производительности труда и поддержки занят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2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90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33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убъектов малого и среднего предпринимательства в условиях ухудшения ситуации в связи с распространением новой коронавирусной инфек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финансовое обеспечение развития системы микрофинансирования субъектов малого и среднего предпринимательств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55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0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микрофинансирования субъектов малого и среднего предприним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13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20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3 19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рганизация оказания комплекса услуг, сервисов и мер поддержки субъектам малого и среднего предпринимательства в Центре «Мой бизнес»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микрофинансирования субъектов малого и среднего предпринимательства в моногородах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поддержки предпринимательства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центра координации поддержки экспортно ориентированных субъектов малого и среднего предприним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(или) развитие центров инноваций социальной сфе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пуляризация предприниматель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еализация проектов по вовлечению в предпринимательскую деятельность и содействие созданию собственного бизнес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нергосбережение и повышение энергетической эффектив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5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нергосбережение и развитие рынка газомоторного топли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2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ектов по строительству автомобильных газонаполнительных компрессорных станций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реализацией проектов по строительству автомобильных газонаполнительных компрессорных стан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возобновляемых источников энерг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научно-исследовательских работ в сфере энергосбереж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научно-исследовательских работ в сфере энергосбере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0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5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5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1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6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6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для внесения сведений в Единый государственный реестр недвижим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5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2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98 2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890 27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19 21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е хозяй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6 12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2 53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9 45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домов блокированной застройки, признанных аварийными до 1 января 2017 го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находящихся под угрозой обруш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6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2 58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5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09 23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57 72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70 79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 61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 53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 51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6 81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7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9 58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3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10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3 96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2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омплексное освоение и развитие территорий в целях жилищного строитель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2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газификации в сельской мест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09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5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3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Благоустрой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13 57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83 80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92 76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79 27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6 20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6 20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1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6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33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3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3 2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4 56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8 13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 21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0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66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3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4 27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1 81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2 30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81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23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03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9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7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8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работ по формированию защитных лесопарковых поясов в города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рректировка территориальной схемы обращения c отход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ктуализация электронной модели территориальной схемы обращения с отход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2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2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2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 88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58 68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318 14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99 76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202 10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446 33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090 05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9 61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5 80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79 52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9 61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5 80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79 52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дошко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5 54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235 54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5 54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инфраструктуры муниципальных дошкольных образовательных организац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6 90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14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е образова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467 64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822 42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138 84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77 10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43 40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2 09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29 23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52 12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0 74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46 09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 08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4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4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869 22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9 22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4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7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30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3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0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5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7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7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еревозок групп детей в общеобразовательных организац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21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94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3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19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6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1 99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11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19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71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88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8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7 8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28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35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 81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9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1 11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 65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54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3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93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7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81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4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6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2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4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8 4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 38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9 78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0 21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81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81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81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8 24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58 24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6 13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9 03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1 83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41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96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 83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4 41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96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 83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8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19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 82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74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85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85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45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6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6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29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оддержке института семьи, создания условий для развития интеллектуальных и творческих способностей детей различных катег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A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87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6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6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72 6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86 43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92 12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17 01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8 31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43 58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7 32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9 79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 02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6 01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61 43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1 66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8 02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97 37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88 449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96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25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25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8 86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 45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 44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9 19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1 65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2 74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2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, приобретение зданий для размещения организаций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1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бразовательных организаций в сфере культуры необходимыми инструментами, оборудованием и материал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среднего профессионального образования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5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88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4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27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4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27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4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21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78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78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Высшее образова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0 30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 8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83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олодежная полити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6 04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6 59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6 59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7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лучших добровольческих практи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7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3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4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1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4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8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34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0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22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97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спрепятственного доступа к государственным учреждениям в сфере молодежной поли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0 56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72 666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35 65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4 25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6 44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9 61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67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89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78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1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27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9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8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для функционирования центров образования и гуманитарного профилей «Точка рос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95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35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24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общего и дополнительного образования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читель будущег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го конкурса профессионального мастерства работников системы образования «Учитель Оренбурж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3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13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13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отдыха и оздоровления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64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2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26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0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3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5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7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государственной программы Оренбургской области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13 43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83 55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48 06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08 51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65 897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30 029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3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1 747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49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81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70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70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 21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3 03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7 79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1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13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05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муниципальных учреждений культуры, находящихся на территориях сельских посел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работников муниципальных учреждений культуры, находящихся на территориях сельских посел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06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2 57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униципальных учреждений культуры передвижными многофункциональными культурными центрами (автоклубами) для обслуживания сельского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ультурно-познавательных программ для школьник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естиваль любительских творческих коллективов, в том числе детски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функционирование центров непрерывного образования и повышение квалификации на базе творческих вуз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обровольческих движений, в том числе в сфере сохранения культурного наследия народов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онлайн-трансляций знаковых мероприятий отрасли культуры и 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цифровка книжных памятников и включение в Национальную электронную библиотеку (НЭБ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8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5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3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инематограф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 4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 47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65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032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8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00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38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6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3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7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7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, сохранению, использованию, популяризации и государственной охране объектов культурного наслед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5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669 08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365 57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688 05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623 1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422 57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479 12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6 53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9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8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9 2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91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2 03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64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52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1 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0 94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45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2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1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9 34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4 1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0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06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 97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0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89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74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15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17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65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9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44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0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6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71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81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091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63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2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2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 40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1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мбулаторная помощ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50 93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4 46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3 37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5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7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противоэпидемитические мероприятия по профилактике ВИЧ-инфек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5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4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04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1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6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23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80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2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0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9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0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04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0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0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8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85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1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70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9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6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97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0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8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0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5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9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4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3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4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1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5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4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9 45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 5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61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0 3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6 09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1 60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2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6 90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2 65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анитарно-эпидемиологическое благополуч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4 80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641 85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163 60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32 22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38 05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3 60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 22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9 57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7 0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3 87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60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) заболеваниями, отдельных групп и категорий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63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 57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(переоснащение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7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2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паталогоанатомических вскрыт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5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абортов. Развитие центров медико-социальной поддержки беременных, оказавшихся в трудной жизненной ситу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областного семейного фестиваля будущих родителей «В ожидании чу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91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3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2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6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7 6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6 55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7 38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93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 44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53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8 11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41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0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0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«Достоинство и милосердие» за достижения в области здравоохра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областной конкурс медицинских сестер и фельдше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конкурс профессионального мастерства сотрудников станций и отделений скорой медицин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 30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37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17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4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2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98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9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65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7 55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9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74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59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3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3 97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1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2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2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2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4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единой государственной информационной системы здравоохра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5 605 76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476 384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835 494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7 40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48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8 48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88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97 66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28 88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46 30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 11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5 13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3 96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0 46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4 41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3 36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41 24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3 68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2 62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80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13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3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7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2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7 509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6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4 94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18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7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8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33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3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3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60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5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9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2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1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обучения компьютерной грамотности неработающих пенсионер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укрепления материально-технической базы организаций социального обслуживания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7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4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88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1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9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4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4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4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борудования, компьютерной техники, оргтехники и программного обеспечения для оснащения государственных организаций социального обслуживания населения, оказывающих услуги по реабилитации и абилитации инвалидов, в том числе детей-инвали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9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5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1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8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4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0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538 99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230 05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480 44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05 45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82 6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31 18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68 46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80 56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18 78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1 31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64 00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24 66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7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803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99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10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39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29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6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243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60 84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35 43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94 96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1 31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48 14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4 41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2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82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5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1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5 2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5 22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 59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8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65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4 10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8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8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2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95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31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28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1 69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6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5 02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6 26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73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695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9 07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8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5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0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5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287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77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1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20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1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95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8 61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85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8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14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4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9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9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9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0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6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6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5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59 773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9 4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89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 63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6 027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8 18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3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0 324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4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2 27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7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2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97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6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6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36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а строительство (приобретение) жилья гражданам, проживающим в сельской мест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682 17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873 79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965 96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8 1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 947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1 77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12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12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12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91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44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48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48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5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4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школьной одеждой учащихся общеобразоват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8 581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7 911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 735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7 35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6 685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6 82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9 02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21 02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26 82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9 02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21 02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4 34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81 02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3 397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53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28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2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719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50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1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67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462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68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19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00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97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ресной социальной помощи на основе заключения социального контрак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 8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9 595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 184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19 93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3 960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4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3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7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2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2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60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89 53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5 15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4 29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 10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50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 643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 05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91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6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зготовление удостоверений «Ветеран труд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21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09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687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8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8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7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2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9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9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4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50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359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415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492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60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8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81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37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95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40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9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5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56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04 433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5 556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97 621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9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ассовый спор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9 88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8 27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88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72,6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6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7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3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12 25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58 96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62 09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1 77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8 481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01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50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4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5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партакиады для пожилых граждан «Спортивное долголетие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0 403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8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5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781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680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80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9 6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 34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2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7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18 794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0 058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4 615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77 69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51 26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 10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 7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800 80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93 828,2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71 607,8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 065 0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270 8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ые 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68 80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2 39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2 19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ценка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8 80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6 94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40 55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 946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55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6 982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0 557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 542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96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NoSpacing"/>
        <w:spacing w:before="60" w:after="60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22:00Z</dcterms:created>
  <dc:creator>User</dc:creator>
  <dc:description/>
  <cp:keywords/>
  <dc:language>en-US</dc:language>
  <cp:lastModifiedBy>Пользователь Минфин области</cp:lastModifiedBy>
  <cp:lastPrinted>2020-11-26T13:09:00Z</cp:lastPrinted>
  <dcterms:modified xsi:type="dcterms:W3CDTF">2020-12-02T06:59:00Z</dcterms:modified>
  <cp:revision>8</cp:revision>
  <dc:subject/>
  <dc:title>Приложение 5</dc:title>
</cp:coreProperties>
</file>